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bookmarkStart w:id="0" w:name="_Hlk177735789"/>
            <w:r>
              <w:rPr>
                <w:sz w:val="28"/>
                <w:szCs w:val="28"/>
              </w:rPr>
              <w:t>депутаты Муниципального Совета внутригородского муниципального образования города федерального значения Санкт-Петербурга муниципального округа «Георгиевский» седьмого созыва</w:t>
            </w:r>
            <w:bookmarkEnd w:id="0"/>
          </w:p>
        </w:tc>
      </w:tr>
      <w:tr>
        <w:trPr>
          <w:trHeight w:val="384" w:hRule="atLeast"/>
        </w:trPr>
        <w:tc>
          <w:tcPr>
            <w:tcW w:w="102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102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ева Ярослава Аркадьевича</w:t>
            </w:r>
          </w:p>
        </w:tc>
      </w:tr>
      <w:tr>
        <w:trPr>
          <w:trHeight w:val="441" w:hRule="atLeast"/>
        </w:trPr>
        <w:tc>
          <w:tcPr>
            <w:tcW w:w="1020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ыборы депутатов Муниципального Совета внутригородского муниципального образования города федерального значения Санкт-Петербурга муниципального округа «Георгиевский»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ого округа «Георгиевский» от «19» июня 2024 года № 100-100/02 «О назначении выборов депутатов Муниципального Совета внутригородского муниципального образования города федерального значения Санкт-Петербурга муниципального округа «Георгиевский»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м Территориальной избирательной комиссии № 29 от «20» июня 2024 года № 68-2 «О возложении полномочий окружных избирательных комиссий многомандатных избирательных округов №№ 220, 221, 222, 223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«Георгиевский» седьмого созыва» полномочия окружной избирательной комиссии по выборам возложены на Территориальную избирательную комиссию № 29  (далее – Комисс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8» июня 2024 года Кулаев Ярослав Аркадьевич представил в Комиссию документы, необходимые для выдвижения кандидатом </w:t>
        <w:br/>
        <w:t>в депутаты на выборах. «08» июня 2024 года Комиссия выдала Кулаеву Ярославу Аркадьевичу разрешение на открытие специального избирательного сч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08» июня 2024 года в дополнительном офисе № 9055/0759 Северо-Западного банка ПАО Сбербанк, расположенном по адресу: г. Санкт-Петербург,                               ул. Будапештская, д. 92, лит. А, кандидатом открыт специальный избирательный счет № 40810810155980003542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7» июля 2024 года Комиссией принято решение об отказе в регистрации кандидатом в депутаты Муниципального Совета внутригородского муниципального образования города федерального значения Санкт-Петербурга муниципального округа «Георгиевский» седьмого созыва по многомандатному избирательному округу № 223  Кулаева Ярослава Аркадьевича 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0 руб. 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0 руб. 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2024 года в дополнительном офисе № 9055/0698 Северо-Западного банка ПАО Сбербанк, расположенном по адресу: г. Санкт-Петербург,               ул. Бухарестская, д. 26, корп. 1, пом. 20Н, 87Н, лит. А, закрыт специальный избирательный счет № 4081081015598000354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20» сен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миссией проведена проверка итогового финансового отчета кандидата Кулаева Ярослава Аркадь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Сагирова</w:t>
            </w:r>
          </w:p>
        </w:tc>
      </w:tr>
    </w:tbl>
    <w:p>
      <w:pPr>
        <w:pStyle w:val="Normal"/>
        <w:ind w:left="-5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16:00Z</dcterms:created>
  <dc:creator>User</dc:creator>
  <dc:description/>
  <cp:keywords/>
  <dc:language>en-US</dc:language>
  <cp:lastModifiedBy>ТИК № 29 ТИК № 29</cp:lastModifiedBy>
  <cp:lastPrinted>2024-10-14T15:44:00Z</cp:lastPrinted>
  <dcterms:modified xsi:type="dcterms:W3CDTF">2024-10-14T14:40:00Z</dcterms:modified>
  <cp:revision>3</cp:revision>
  <dc:subject/>
  <dc:title/>
</cp:coreProperties>
</file>